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mediate Guided Reading Lesson Plan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40"/>
        <w:gridCol w:w="720"/>
        <w:gridCol w:w="2700"/>
        <w:gridCol w:w="261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Title: </w:t>
            </w:r>
            <w:r>
              <w:rPr>
                <w:i/>
              </w:rPr>
              <w:t>If you Traveled West in a Covered Wagon</w:t>
            </w:r>
          </w:p>
          <w:p>
            <w:pPr>
              <w:pStyle w:val="Normal"/>
              <w:rPr/>
            </w:pPr>
            <w:r>
              <w:rPr/>
              <w:t xml:space="preserve">Author:  </w:t>
            </w:r>
            <w:r>
              <w:rPr>
                <w:i/>
              </w:rPr>
              <w:t>Ellen Levine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Publisher:</w:t>
            </w:r>
            <w:r>
              <w:rPr>
                <w:i/>
              </w:rPr>
              <w:t xml:space="preserve">  Scholas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cal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Text Structure: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90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80.9pt;margin-top:0.1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Narrative            Information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:    Q       </w:t>
            </w:r>
          </w:p>
        </w:tc>
      </w:tr>
      <w:tr>
        <w:trPr>
          <w:trHeight w:val="970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Core Objectiv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cate facts from a variety of informational texts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</w:t>
            </w:r>
            <w:r>
              <w:rPr>
                <w:i/>
                <w:sz w:val="20"/>
              </w:rPr>
              <w:t>Purpose for reading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udents will understand how Utah’s history has been shaped by many diverse people, events, and idea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0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Objectiv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lore cultural influences from various groups found in Utah toda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 Can Statements” - </w:t>
            </w:r>
            <w:r>
              <w:rPr>
                <w:i/>
              </w:rPr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can locate facts about what kinds of people traveled wes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can describe why these people chose to travel wes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 Language Objectiv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rtner discussions about why someone would emigrate from their place of origin.</w:t>
            </w:r>
          </w:p>
        </w:tc>
        <w:tc>
          <w:tcPr>
            <w:tcW w:w="6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30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vered wagon, prairie schooner, captain, council, trail guide, pioneer, flat boat (scow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Activate/Build Prior Knowledg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-W-L Chart—what do students already know about westward travel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5461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15pt;margin-top:4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590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25pt;margin-top:4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60750</wp:posOffset>
                      </wp:positionH>
                      <wp:positionV relativeFrom="paragraph">
                        <wp:posOffset>5905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5pt;margin-top:4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43375</wp:posOffset>
                      </wp:positionH>
                      <wp:positionV relativeFrom="paragraph">
                        <wp:posOffset>590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6.25pt;margin-top:4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Comprehension Strategy:   </w:t>
            </w:r>
            <w:r>
              <w:rPr>
                <w:sz w:val="16"/>
              </w:rPr>
              <w:t xml:space="preserve">     Predicting           Making Connections            Inferring,            Visualizing,        </w:t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-444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5pt;margin-top:-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-444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6.7pt;margin-top:-0.3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-44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7pt;margin-top:-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-444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1.7pt;margin-top:-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04690</wp:posOffset>
                      </wp:positionH>
                      <wp:positionV relativeFrom="paragraph">
                        <wp:posOffset>-444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4.7pt;margin-top:-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Questioning            Determining Importance           Clarifying and self-monitoring             Summarizing          Synthesiz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termining Importance: locating and recording facts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 Structures:  Compare and contrast various reasons people choose to move from one place to another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appropriate Guided reading strategies, students will be reading at their own pace and teachers will be listening to students read, monitoring, giving feedback, taking anecdotal notes and running rec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udents identify facts from the narrative text by placing sticky notes where they find facts as they read the text.</w:t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d questions to the W section of the KWL chart, including how/what sources they will research.  Refer to the student’s sticky and add facts learned to the L section of the KWL char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are and discuss with the gro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ent Core Integration:</w:t>
            </w:r>
            <w:r>
              <w:rPr>
                <w:b/>
                <w:i/>
                <w:sz w:val="20"/>
              </w:rPr>
              <w:t>(Science, Soc. St., Math, etc.)</w:t>
            </w:r>
          </w:p>
        </w:tc>
      </w:tr>
      <w:tr>
        <w:trPr>
          <w:trHeight w:val="1646" w:hRule="atLeast"/>
        </w:trPr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duct an oral discussion to check student comprehension of text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uring computer time, students can look up information on the reasons people chose to travel west.  Compare and contrast information from both sources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008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2:02:00Z</dcterms:created>
  <dc:creator>JSD</dc:creator>
  <dc:description/>
  <cp:keywords/>
  <dc:language>en-US</dc:language>
  <cp:lastModifiedBy>Gerri Hixenbaugh</cp:lastModifiedBy>
  <cp:lastPrinted>2009-04-24T10:24:00Z</cp:lastPrinted>
  <dcterms:modified xsi:type="dcterms:W3CDTF">2009-05-07T22:02:00Z</dcterms:modified>
  <cp:revision>2</cp:revision>
  <dc:subject/>
  <dc:title>Primary Guided Reading Lesson Plan</dc:title>
</cp:coreProperties>
</file>